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22</w:t>
        <w:tab/>
        <w:t>4.</w:t>
        <w:tab/>
        <w:t>Form: Trustee Compliance With Spouse’s Direction to Convert Unproductive Property to Income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9.22-1</w:t>
        <w:tab/>
        <w:t>Trustee compliance with spouse’s direction to convert unproductive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Conversion of Unproductive Property</w:t>
      </w:r>
      <w:r>
        <w:rPr/>
        <w:t>. My spouse shall have the right to direct the trustee in writing to convert any unproductive property held in the marital trust to productive property within a reasonable time, and the trustee shall comply with this direction within a reasonable time after receipt of the directiv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5:00Z</dcterms:created>
  <dc:creator/>
  <dc:description/>
  <cp:keywords/>
  <dc:language>en-US</dc:language>
  <cp:lastModifiedBy>murphyk</cp:lastModifiedBy>
  <cp:lastPrinted>2003-05-02T11:57:00Z</cp:lastPrinted>
  <dcterms:modified xsi:type="dcterms:W3CDTF">2009-10-29T18:45:00Z</dcterms:modified>
  <cp:revision>2</cp:revision>
  <dc:subject/>
  <dc:title>||§29</dc:title>
</cp:coreProperties>
</file>